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82</w:t>
        <w:tab/>
        <w:t>1.</w:t>
        <w:tab/>
        <w:t>Form: Compensation of Agent—Reasonable Compensation</w:t>
      </w:r>
    </w:p>
    <w:p>
      <w:pPr>
        <w:pStyle w:val="ZzSansSerif"/>
        <w:rPr>
          <w:vanish/>
        </w:rPr>
      </w:pPr>
      <w:r>
        <w:rPr>
          <w:vanish/>
        </w:rPr>
      </w:r>
    </w:p>
    <w:p>
      <w:pPr>
        <w:pStyle w:val="Clausehead"/>
        <w:rPr>
          <w:vanish/>
        </w:rPr>
      </w:pPr>
      <w:r>
        <w:rPr>
          <w:vanish/>
        </w:rPr>
        <w:t>4.82-1</w:t>
        <w:tab/>
        <w:t>Compensation of agent—reasonable compensation</w:t>
      </w:r>
    </w:p>
    <w:p>
      <w:pPr>
        <w:pStyle w:val="ZzSansSerif"/>
        <w:rPr>
          <w:vanish/>
        </w:rPr>
      </w:pPr>
      <w:r>
        <w:rPr>
          <w:vanish/>
        </w:rPr>
      </w:r>
    </w:p>
    <w:p>
      <w:pPr>
        <w:pStyle w:val="Form"/>
        <w:rPr/>
      </w:pPr>
      <w:r>
        <w:rPr/>
        <w:t>The Agent shall be entitled to fair and reasonable compensation for services rendered as Agent under this instrument. In determining what constitutes “fair and reasonable” compensation, the following factors may be considered: (1) the time spent by the Agent in administering the Principal’s affairs, (2) the Principal’s net worth, (3) the nature of the assets subject to the Agent’s control, and (4) the fees charged by professional fiduciaries acting in the same or similar capacities under similar circumstances. In addition to compensation for services, the Agent shall be entitled to reimbursement for all out</w:t>
        <w:noBreakHyphen/>
        <w:t>of</w:t>
        <w:noBreakHyphen/>
        <w:t>pocket expenses incurred in administering the Principal’s affairs, including, without limitation, reasonable travel expenses, which include land and air transportation, lodging, and meal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